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ثامن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FF"/>
          <w:sz w:val="28"/>
          <w:szCs w:val="28"/>
        </w:rPr>
      </w:pPr>
      <w:r>
        <w:rPr>
          <w:rFonts w:ascii="Traditional Arabic" w:hAnsi="Traditional Arabic"/>
          <w:b/>
          <w:b/>
          <w:bCs/>
          <w:color w:val="0000FF"/>
          <w:sz w:val="28"/>
          <w:sz w:val="28"/>
          <w:szCs w:val="28"/>
          <w:rtl w:val="true"/>
        </w:rPr>
        <w:t>فضيلة الشيخ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color w:val="0000FF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FF"/>
          <w:sz w:val="28"/>
          <w:sz w:val="28"/>
          <w:szCs w:val="28"/>
          <w:rtl w:val="true"/>
        </w:rPr>
        <w:t>سليمان العيوني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ِ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ِس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ستكم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ُ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عق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نِّد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397"/>
        <w:jc w:val="center"/>
        <w:rPr>
          <w:color w:val="0000FF"/>
          <w:lang w:bidi="ar-EG"/>
        </w:rPr>
      </w:pPr>
      <w:r>
        <w:rPr>
          <w:color w:val="0000FF"/>
          <w:rtl w:val="true"/>
          <w:lang w:bidi="ar-EG"/>
        </w:rPr>
        <w:t>باب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َّرخيم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ِّ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ش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ث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حاض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7002" w:type="dxa"/>
            <w:gridSpan w:val="2"/>
            <w:tcBorders/>
          </w:tcPr>
          <w:p>
            <w:pPr>
              <w:pStyle w:val="Normal"/>
              <w:ind w:left="0" w:right="0" w:firstLine="397"/>
              <w:jc w:val="center"/>
              <w:rPr/>
            </w:pPr>
            <w:r>
              <w:rPr>
                <w:color w:val="0000FF"/>
                <w:rtl w:val="true"/>
                <w:lang w:bidi="ar-EG"/>
              </w:rPr>
              <w:t>باب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َّرخيم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ش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ّرخيم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ال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د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اخصُص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عرفة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نفَرِدَا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حذِف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َخَّم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ءاخ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مِه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غيّر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قِ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سمِه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طَلْح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ام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مَع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عَا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عَا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ُجيز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ضَّم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رخيم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َقو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ام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ضمّ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يم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أل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رفين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فول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ِ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زن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َعْل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مِ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فعول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رو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رو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جلس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ثل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نْص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فه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قِس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رَخّ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ن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ِداء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ُلاثيّ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خَ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ِ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اء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ك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ءاخرَ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اء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قُل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بة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ِب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رجُل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ولُهُ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احب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َاح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شذ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معنً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صطِلاحِ</w:t>
            </w:r>
            <w:r>
              <w:rPr>
                <w:color w:val="0000FF"/>
                <w:rtl w:val="true"/>
                <w:lang w:bidi="ar-EG"/>
              </w:rPr>
              <w:t>}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حسن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تَّرخي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ً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د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ذ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ذ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ريف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مُنادَ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ل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ِع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خفيفًا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ئدت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ائ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غرا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ائ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تَّح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عائش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ب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ج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دَّ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ع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تشه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نادَوْ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ل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يَقْض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ُك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زخرف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7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لِكُ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عود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ل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يَقْض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ُكَ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ذ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ل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رخي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َ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شْغ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هْ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ْخِيمِ</w:t>
      </w:r>
      <w:r>
        <w:rPr>
          <w:rtl w:val="true"/>
          <w:lang w:bidi="ar-EG"/>
        </w:rPr>
        <w:t>"</w:t>
      </w:r>
      <w:r>
        <w:rPr>
          <w:rStyle w:val="FootnoteCharacters"/>
          <w:rStyle w:val="FootnoteAnchor"/>
          <w:color w:val="FF0000"/>
          <w:rtl w:val="true"/>
          <w:lang w:bidi="ar-EG"/>
        </w:rPr>
        <w:footnoteReference w:id="2"/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َّ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لك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حذِف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َخَّم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ءاخ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مِه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غيّر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قِ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سمِه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</w:rPr>
        <w:t>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َّ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خ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دا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خ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دا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ِ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ا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</w:t>
      </w:r>
      <w:r>
        <w:rPr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خ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ين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ف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ن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ان</w:t>
      </w:r>
      <w:r>
        <w:rPr>
          <w:rtl w:val="true"/>
          <w:lang w:bidi="ar-EG"/>
        </w:rPr>
        <w:t>"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خ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وط؟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tl w:val="true"/>
          <w:lang w:bidi="ar-EG"/>
        </w:rPr>
        <w:t>: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b/>
          <w:bCs/>
          <w:rtl w:val="true"/>
          <w:lang w:bidi="ar-EG"/>
        </w:rPr>
        <w:t xml:space="preserve">: </w:t>
      </w:r>
      <w:r>
        <w:rPr>
          <w:rtl w:val="true"/>
          <w:lang w:bidi="ar-EG"/>
        </w:rPr>
        <w:t>إِ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خ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طلقًا</w:t>
      </w:r>
      <w:r>
        <w:rPr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ح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خ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و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و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َي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ِّ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َيْ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َيْ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ر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َيْ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خ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tl w:val="true"/>
          <w:lang w:bidi="ar-EG"/>
        </w:rPr>
        <w:t>: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بن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ُ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َّم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ن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خَّ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خَّ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شَّ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ّ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خَّ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رث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نُرخ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م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ل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ادُ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َيْ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ش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ّرخيم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ال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د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اخصُص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عرفة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نفَرِدَا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وع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رَخّ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ن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ِداء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ُلاثيّ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خَ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ِ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اء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ك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ءاخرَ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اء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قُل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بة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ِب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رجُل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ولُهُ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احب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َاح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شذ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معنً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صطِلاح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ذو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اح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صحاب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خَّم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و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اح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اح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صاح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عذ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خاك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أنه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ر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َجْ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فس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جد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ل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صر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اح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طاقةٌ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صرمت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كن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صر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ضعف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طه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يح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tl w:val="true"/>
          <w:lang w:bidi="ar-EG"/>
        </w:rPr>
        <w:t>: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ل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ون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تَّرخ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ام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ق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س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ح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توح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ل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ون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ح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ح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لِكُ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ذ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ل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يَقْض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ُكَ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ذة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ل</w:t>
      </w:r>
      <w:r>
        <w:rPr>
          <w:color w:val="FF0000"/>
          <w:rtl w:val="true"/>
          <w:lang w:bidi="ar-EG"/>
        </w:rPr>
        <w:t>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يَقْض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ُكَ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ر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تَّرخ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َيْ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َيْ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ق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ق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حذِف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َخَّم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ءاخ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مِه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غيّر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قِ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سمِه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تي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طَلْح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ام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سمَع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عَا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عَا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ُجيز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ضَّم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رخيم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َقو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ام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ضمّ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يم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رَخَّ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ناد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د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ر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ِّ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ا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َّ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سك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رخِّ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ئ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ك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ك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ط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ص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خَّ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ث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مود</w:t>
      </w:r>
      <w:r>
        <w:rPr>
          <w:rtl w:val="true"/>
          <w:lang w:bidi="ar-EG"/>
        </w:rPr>
        <w:t>"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</w:t>
      </w:r>
      <w:r>
        <w:rPr>
          <w:rtl w:val="true"/>
        </w:rPr>
        <w:t>اعر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رو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طيت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حبوسةٌ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رج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باء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ربُّ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يأس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ق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نظر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سم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عرفينه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أه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غير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ذكر؟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ش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ظر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34"/>
      </w:tblGrid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أل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رفين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فول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ِ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زن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َعْل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مِ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فعول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68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رو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رو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جلس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ثل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نْص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فه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قِسِ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عول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و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خ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و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رخ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رخ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خل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تَّص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عد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.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7002" w:type="dxa"/>
            <w:gridSpan w:val="2"/>
            <w:tcBorders/>
          </w:tcPr>
          <w:p>
            <w:pPr>
              <w:pStyle w:val="Normal"/>
              <w:ind w:left="0" w:right="0" w:firstLine="284"/>
              <w:jc w:val="center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اب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َّصغير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رِد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صغي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اسم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حتَقَر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إ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تَهَاون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إ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صِغَر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ضُم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بدَا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ه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َادِث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زِد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ء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بْديها</w:t>
            </w:r>
            <w:r>
              <w:rPr>
                <w:color w:val="0000FF"/>
                <w:vertAlign w:val="superscript"/>
                <w:rtl w:val="true"/>
                <w:lang w:bidi="ar-EG"/>
              </w:rPr>
              <w:t>(</w:t>
            </w:r>
            <w:r>
              <w:rPr>
                <w:rStyle w:val="FootnoteAnchor"/>
                <w:color w:val="0000FF"/>
                <w:vertAlign w:val="superscript"/>
                <w:rtl w:val="true"/>
                <w:lang w:bidi="ar-EG"/>
              </w:rPr>
              <w:footnoteReference w:id="3"/>
            </w:r>
            <w:r>
              <w:rPr>
                <w:color w:val="0000FF"/>
                <w:vertAlign w:val="superscript"/>
                <w:rtl w:val="true"/>
                <w:lang w:bidi="ar-EG"/>
              </w:rPr>
              <w:t>)</w:t>
            </w:r>
            <w:r>
              <w:rPr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َالِثَه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َلْس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ُلَيس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تَى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ل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ُلاثي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َتَى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ك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ؤنَّث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ردَفتَه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هاء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لحِق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َصفتَهُ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صغِّ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ا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ُوَيْر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ار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نيرَه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صغِّ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قِدْ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ُدَير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ِدر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بيرَه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صَغِّ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باب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ُوَيْب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نّاب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غّرتَ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ُيَيْبُ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لأن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ب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جمع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بواب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نّاب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ص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جمعِ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يَابُ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فاعل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صغير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ُوَيعِل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ِ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َاجِل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ُوَيْجِلُ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جِد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ِ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عد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اني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لف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اقلِبْ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ء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بد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قِف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غُزَيِّل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َبَحْت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ك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دُنَيْنير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َمَحْتُ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رَيْحِين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ِسِرحان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جمع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َرَاحين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ِمَى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غيّر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ُثيم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لِف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كيرَ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نصَرِف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زُعيفِرَان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عتبِر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سُّداسِيَّات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افقَه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ُكِر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ردُد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حذوف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ُذِف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صل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ت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عود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نتَصِف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ِ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َفَة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ُفَيْه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شّاة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غَّرتَه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ُوَيْهَه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أل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ّصغي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ستَثقَلُ</w:t>
            </w:r>
            <w:r>
              <w:rPr>
                <w:color w:val="0000FF"/>
                <w:rtl w:val="true"/>
                <w:lang w:bidi="ar-EG"/>
              </w:rPr>
              <w:br/>
            </w:r>
            <w:r>
              <w:rPr>
                <w:color w:val="0000FF"/>
                <w:rtl w:val="true"/>
                <w:lang w:bidi="ar-EG"/>
              </w:rPr>
              <w:t>|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زَائد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رَا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ثقُل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أل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صغي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ستَثقَلُ</w:t>
            </w:r>
            <w:r>
              <w:rPr>
                <w:color w:val="0000FF"/>
                <w:rtl w:val="true"/>
                <w:lang w:bidi="ar-EG"/>
              </w:rPr>
              <w:br/>
            </w:r>
            <w:r>
              <w:rPr>
                <w:color w:val="0000FF"/>
                <w:rtl w:val="true"/>
                <w:lang w:bidi="ar-EG"/>
              </w:rPr>
              <w:t>|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زَائد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رَا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ثقُل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tl w:val="true"/>
          <w:lang w:bidi="ar-EG"/>
        </w:rPr>
        <w:t xml:space="preserve">.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الأحرف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لات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زاد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كَلِمْ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مجموعُه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ولُك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ائ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انتهم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نْطَلِق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طَيْلِق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افهَ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رتزِق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رَيزِق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قي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فرجل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فَيْرِج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تً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ستخرِج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خَيْرِج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زاد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يَاء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لتّعويض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الجَب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لمصغَّ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َهِيض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كقولِهِ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طَيليق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تَى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اخب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سُّفَيريج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صل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شّت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شذ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صَّلو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َيّ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تصغير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مثل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لَّذَيّ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ولُهُ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يض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ُنَيْسِيَان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شذ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ذ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غَيْرِبَان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مثال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حذَى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اتَّبِع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ص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دَع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ذّ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حسن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كث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صغير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لاث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tl w:val="true"/>
        </w:rPr>
        <w:t>ُ</w:t>
      </w:r>
      <w:r>
        <w:rPr>
          <w:rtl w:val="true"/>
          <w:lang w:bidi="ar-EG"/>
        </w:rPr>
        <w:t>عر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تَّ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غراض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ِّ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غرا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ها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غراض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َّص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يق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ت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تا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ُرِّ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س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ة</w:t>
      </w:r>
      <w:r>
        <w:rPr>
          <w:rtl w:val="true"/>
          <w:lang w:bidi="ar-EG"/>
        </w:rPr>
        <w:t>"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غراض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َّحقير</w:t>
      </w:r>
      <w:r>
        <w:rPr>
          <w:b/>
          <w:bCs/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م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ق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ُحيمِ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ييف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غراض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َّعظي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ق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دُويْهِي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397" w:right="0" w:hanging="0"/>
        <w:jc w:val="left"/>
        <w:rPr>
          <w:lang w:bidi="ar-EG"/>
        </w:rPr>
      </w:pPr>
      <w:r>
        <w:rPr>
          <w:rtl w:val="true"/>
          <w:lang w:bidi="ar-EG"/>
        </w:rPr>
        <w:t>و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َاعر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397" w:right="0" w:hanging="0"/>
        <w:jc w:val="center"/>
        <w:rPr/>
      </w:pPr>
      <w:r>
        <w:rPr>
          <w:rtl w:val="true"/>
          <w:lang w:bidi="ar-EG"/>
        </w:rPr>
        <w:t xml:space="preserve">......................  **  </w:t>
      </w:r>
      <w:r>
        <w:rPr>
          <w:rtl w:val="true"/>
          <w:lang w:bidi="ar-EG"/>
        </w:rPr>
        <w:t>دُويْهِيَ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ف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ام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397" w:right="0" w:hanging="0"/>
        <w:jc w:val="left"/>
        <w:rPr/>
      </w:pPr>
      <w:r>
        <w:rPr>
          <w:rtl w:val="true"/>
          <w:lang w:bidi="ar-EG"/>
        </w:rPr>
        <w:t>وكقول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ُلَيِّ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َّخ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غراضه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َّحبُّ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َّدلُّلِ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و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ل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ي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حُمَيْرَاء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ش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ُنَ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خَي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رِد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صغي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اسم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حتَقَر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إ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ت</w:t>
            </w:r>
            <w:r>
              <w:rPr>
                <w:color w:val="0000FF"/>
                <w:rtl w:val="true"/>
                <w:lang w:bidi="ar-EG"/>
              </w:rPr>
              <w:t>َهْ</w:t>
            </w:r>
            <w:r>
              <w:rPr>
                <w:color w:val="0000FF"/>
                <w:rtl w:val="true"/>
                <w:lang w:bidi="ar-EG"/>
              </w:rPr>
              <w:t>اون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إ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صِغَر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ِّ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ان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يَّ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ي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اب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اب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ز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د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عَيْل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عَيْعِل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عَيْعِيل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عَيْلٌ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ُع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ل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ُلَيْ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ه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ُهَيْ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رُم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ُمَيْ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م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ُمَ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تف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ُتَيْ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َلْس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ُلَيس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تَى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ل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ُلاثي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َتَى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عَيْعِ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رُّباع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غض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َّ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َّ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رُّباع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رُّ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ع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عيف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ندق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نَيْدِق</w:t>
      </w:r>
      <w:r>
        <w:rPr>
          <w:rtl w:val="true"/>
          <w:lang w:bidi="ar-EG"/>
        </w:rPr>
        <w:t xml:space="preserve">. </w:t>
      </w:r>
      <w:r>
        <w:rPr>
          <w:highlight w:val="yellow"/>
          <w:rtl w:val="true"/>
          <w:lang w:bidi="ar-EG"/>
        </w:rPr>
        <w:t>برث</w:t>
      </w:r>
      <w:r>
        <w:rPr>
          <w:highlight w:val="yellow"/>
          <w:rtl w:val="true"/>
          <w:lang w:bidi="ar-EG"/>
        </w:rPr>
        <w:t xml:space="preserve">: </w:t>
      </w:r>
      <w:r>
        <w:rPr>
          <w:highlight w:val="yellow"/>
          <w:rtl w:val="true"/>
          <w:lang w:bidi="ar-EG"/>
        </w:rPr>
        <w:t>بريث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ر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م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ُحَيْمِ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صن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ُصَيْنِ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ري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ُرَيِّم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اع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ويع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وَيْعِ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ماس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ُعَيْ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زي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ُعَيْعِل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عَيْعِ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يع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فتا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صغِّ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يتي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ندي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ُنَيْدِ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صفو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ُصَيْفِي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زي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د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فرج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زد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حمرش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غِّر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صغ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سفرج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ُفَيْرِج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ُفَيْرِيج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رزدق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رَيْزِ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رَيْزِيد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جَحْمَرِ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هل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ُحَيْمِ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حَيْمِ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د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غِّر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ُنْطَلِ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غِّ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ُطَيْلِ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ُطَيْلِي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ُص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سد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ُستَخرِ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صغِّ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خَيْرِ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خَيْرِيج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نكب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غِّ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كبو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ُنَيكِ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نَيْكِيب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ُرَادِ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ُرَيْدِ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رَيْدِيق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َنْدَل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ُص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ُنَيْد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ُنَيْدِيل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بتس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غِّره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hd w:fill="FFFFFF" w:val="clear"/>
        <w:spacing w:before="120" w:after="0"/>
        <w:ind w:left="0" w:right="0" w:firstLine="397"/>
        <w:jc w:val="center"/>
        <w:rPr/>
      </w:pPr>
      <w:r>
        <w:rPr>
          <w:rtl w:val="true"/>
          <w:lang w:bidi="ar-EG"/>
        </w:rPr>
        <w:t>سن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غِّ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ُتَيْسِ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َيْسِ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ألق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صغي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ستَثقَلُ</w:t>
            </w:r>
            <w:r>
              <w:rPr>
                <w:color w:val="0000FF"/>
                <w:rtl w:val="true"/>
                <w:lang w:bidi="ar-EG"/>
              </w:rPr>
              <w:br/>
            </w:r>
            <w:r>
              <w:rPr>
                <w:color w:val="0000FF"/>
                <w:rtl w:val="true"/>
                <w:lang w:bidi="ar-EG"/>
              </w:rPr>
              <w:t>|</w:t>
            </w:r>
          </w:p>
        </w:tc>
        <w:tc>
          <w:tcPr>
            <w:tcW w:w="3530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زَائد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رَا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ثقُل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نْطَلِق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طَيْلِق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فافهَم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رتزِق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رَيزِق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tl w:val="true"/>
          <w:lang w:bidi="ar-EG"/>
        </w:rPr>
        <w:t>.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قي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فرجل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فَيْرِج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تً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ستخرِج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خَيْرِج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hd w:fill="FFFFFF" w:val="clear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وقي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رج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فَيْرِج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تخرِج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خَيْرِجُ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shd w:fill="FFFFFF" w:val="clear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زاد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يَاء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لتّعويض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shd w:fill="FFFFFF" w:val="clear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الجَب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لمصغَّر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َهِيض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د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ُعَيْعِ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كقولِهِ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طَيليق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تَى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اخب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سُّفَيريج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صل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شّتَ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رُّ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َّ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َ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َ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َ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د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َّ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ِّ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ُعَيْ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ل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ُعَيْعِ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ل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ُعَيْعِي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ل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ص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ُصَ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</w:t>
      </w:r>
      <w:r>
        <w:rPr>
          <w:rtl w:val="true"/>
        </w:rPr>
        <w:t>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/>
            </w:pP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ضُم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بدَا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ه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َادِث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زِد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ءً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بْدي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(</w:t>
            </w:r>
            <w:r>
              <w:rPr>
                <w:color w:val="0000FF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تبدى</w:t>
            </w:r>
            <w:r>
              <w:rPr>
                <w:color w:val="0000FF"/>
                <w:rtl w:val="true"/>
                <w:lang w:bidi="ar-EG"/>
              </w:rPr>
              <w:t xml:space="preserve">) </w:t>
            </w:r>
            <w:r>
              <w:rPr>
                <w:color w:val="0000FF"/>
                <w:rtl w:val="true"/>
                <w:lang w:bidi="ar-EG"/>
              </w:rPr>
              <w:t>ثَالِثَه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ل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َ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دُّ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علا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َّأني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ة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757" w:right="0" w:hanging="0"/>
        <w:jc w:val="left"/>
        <w:rPr/>
      </w:pPr>
      <w:r>
        <w:rPr>
          <w:rtl w:val="true"/>
          <w:lang w:bidi="ar-EG"/>
        </w:rPr>
        <w:t>ف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م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َدّ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ُمَيْرَ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757" w:right="0" w:hanging="0"/>
        <w:jc w:val="left"/>
        <w:rPr/>
      </w:pP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ط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َ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ُصَ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ُوَيْطِ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صفور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ُصَيْفِ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757" w:right="0" w:hanging="0"/>
        <w:jc w:val="left"/>
        <w:rPr/>
      </w:pP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ُبْلى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بْ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ام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غِّ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غِّ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ُبَيْل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بَيْ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بُشر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ُشَيْرى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757" w:right="0" w:hanging="0"/>
        <w:jc w:val="left"/>
        <w:rPr/>
      </w:pP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مر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غِّ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ُمَيْ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ُمي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ُريق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ُضي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ر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صُحير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757" w:right="0" w:hanging="0"/>
        <w:jc w:val="left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نف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ص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ُنَيْفِ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ن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د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ُنَيْفِسَ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و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ي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َّ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ُشدَّ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َ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نف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صَ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ُنَيْ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ُ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ُنَيْفِيٌّ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نبل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صَ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ُنَيْبِلِيّ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َافِعِي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رب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شُوَيْفِعِيّ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دُّ</w:t>
      </w:r>
      <w:r>
        <w:rPr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أل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ائدت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غض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ر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و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ط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َ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ين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و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تَّ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َ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ل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ث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َ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شرح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عفر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عف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غ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عَيْعِ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ُعَيْفِر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َقْرَب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صَغِّ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ُقَيْرِبَان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ثَعْلَب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ثُعَيْلِب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عل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سبو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و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غَضْبَ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غُضَيْب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َكْرَ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ُكَيْرَان</w:t>
      </w:r>
      <w:r>
        <w:rPr>
          <w:rtl w:val="true"/>
          <w:lang w:bidi="ar-EG"/>
        </w:rPr>
        <w:t>"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نوَّن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ِرْح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ِّئ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ِرحان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ُلْطَان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يْطَان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دْمَان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دمان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تَّ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ص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ِرح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ُرَيْحِين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مْع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َرَاحِ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ُلْطَ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صغِّ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ليط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َمْع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لَاطِ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يط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ُيَيْطِ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َمْع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َيَاطِ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ق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رَيْحِين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ِسِرحان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م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جمع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َرَاحين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ِمَى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رَيْحِينٌ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ا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ي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ُغيّر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ُثيم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لِف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كيرَ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ذ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نصَرِف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ث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ير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رف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زُعيفِرَان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عتبِر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ه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سُّداسِيَّات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افقَه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ذُكِرْ</w:t>
            </w:r>
            <w:r>
              <w:rPr>
                <w:color w:val="0000FF"/>
                <w:rtl w:val="true"/>
                <w:lang w:bidi="ar-EG"/>
              </w:rPr>
              <w:br/>
              <w:t xml:space="preserve"> 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د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فاعتبِر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ه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ُداسِيَّاتِ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َعْفَر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ُعَيْفِرَا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ُثَيْمِ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ثم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ا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ج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ثم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ح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ُثَيْمَ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ص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ثم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ُبا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عب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غ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ُثَيْمِ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َثَامِ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ُثَيْمِ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ثم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ر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ر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تَّص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كس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لتَّث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ظم</w:t>
      </w:r>
      <w:r>
        <w:rPr>
          <w:rtl w:val="true"/>
          <w:lang w:bidi="ar-EG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أص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ستخرجه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كسير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الفع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المصدر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التَّصغير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530"/>
      </w:tblGrid>
      <w:tr>
        <w:trPr>
          <w:trHeight w:val="567" w:hRule="exact"/>
        </w:trPr>
        <w:tc>
          <w:tcPr>
            <w:tcW w:w="3472" w:type="dxa"/>
            <w:tcBorders/>
          </w:tcPr>
          <w:p>
            <w:pPr>
              <w:pStyle w:val="Normal"/>
              <w:ind w:left="227" w:right="113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اكتشف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أنيث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تَّصغير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530" w:type="dxa"/>
            <w:tcBorders/>
          </w:tcPr>
          <w:p>
            <w:pPr>
              <w:pStyle w:val="Normal"/>
              <w:ind w:left="113" w:right="227" w:hanging="0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س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شارة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بالضَّميرِ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كَّ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نَّ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ص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footnotePr>
        <w:numFmt w:val="decimal"/>
      </w:footnotePr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2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أورده الزمخشري في الكشاف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996</w:t>
      </w:r>
      <w:r>
        <w:rPr>
          <w:rFonts w:ascii="Traditional Arabic" w:hAnsi="Traditional Arabic" w:cs="Traditional Arabic"/>
          <w:rtl w:val="true"/>
        </w:rPr>
        <w:t>، ولم أقف عليه مُسنداً، وانظر الأحاديث والآثار التي استشهد بها النحاة ح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426</w:t>
      </w:r>
      <w:r>
        <w:rPr>
          <w:rFonts w:cs="Traditional Arabic" w:ascii="Traditional Arabic" w:hAnsi="Traditional Arabic"/>
          <w:rtl w:val="true"/>
        </w:rPr>
        <w:t>).</w:t>
      </w:r>
    </w:p>
  </w:footnote>
  <w:footnote w:id="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color w:val="000000"/>
          <w:rtl w:val="true"/>
        </w:rPr>
        <w:tab/>
        <w:t>(?)</w:t>
      </w:r>
      <w:r>
        <w:rPr>
          <w:rFonts w:cs="Traditional Arabic" w:ascii="Lotus Linotype" w:hAnsi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rtl w:val="true"/>
        </w:rPr>
        <w:t>تتبدى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rtl w:val="true"/>
        </w:rPr>
        <w:t>أو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rtl w:val="true"/>
        </w:rPr>
        <w:t>تبْ</w:t>
      </w:r>
      <w:r>
        <w:rPr>
          <w:rFonts w:ascii="Lotus Linotype" w:hAnsi="Lotus Linotype" w:cs="Traditional Arabic"/>
          <w:color w:val="000000"/>
          <w:rtl w:val="true"/>
        </w:rPr>
        <w:t>ت</w:t>
      </w:r>
      <w:r>
        <w:rPr>
          <w:rFonts w:ascii="Lotus Linotype" w:hAnsi="Lotus Linotype" w:cs="Traditional Arabic"/>
          <w:color w:val="000000"/>
          <w:rtl w:val="true"/>
        </w:rPr>
        <w:t>ديها</w:t>
      </w:r>
      <w:r>
        <w:rPr>
          <w:rFonts w:ascii="Lotus Linotype" w:hAnsi="Lotus Linotype" w:cs="Traditional Arabic"/>
          <w:color w:val="00000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rtl w:val="true"/>
        </w:rPr>
        <w:t>روايتان</w:t>
      </w:r>
      <w:r>
        <w:rPr>
          <w:rFonts w:cs="Traditional Arabic" w:ascii="Lotus Linotype" w:hAnsi="Lotus Linotype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Garamond" w:hAnsi="Garamond" w:eastAsia="Batang;바탕" w:cs="Garamond"/>
      <w:color w:val="000000"/>
      <w:lang w:val="en-US" w:bidi="ar-E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Garamond" w:hAnsi="Garamond" w:eastAsia="Batang;바탕" w:cs="Times New Roman"/>
      <w:color w:val="000000"/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2:11:00Z</dcterms:created>
  <dc:creator>mshaban</dc:creator>
  <dc:description/>
  <cp:keywords/>
  <dc:language>en-US</dc:language>
  <cp:lastModifiedBy>Haboba</cp:lastModifiedBy>
  <dcterms:modified xsi:type="dcterms:W3CDTF">2017-11-21T19:15:00Z</dcterms:modified>
  <cp:revision>3</cp:revision>
  <dc:subject/>
  <dc:title>سأكتب بإذن الله من الدقيقة 25 إلى النهاية</dc:title>
</cp:coreProperties>
</file>